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23035</wp:posOffset>
                  </wp:positionH>
                  <wp:positionV relativeFrom="paragraph">
                    <wp:posOffset>81280</wp:posOffset>
                  </wp:positionV>
                  <wp:extent cx="1600200" cy="1323975"/>
                  <wp:effectExtent l="0" t="0" r="0" b="0"/>
                  <wp:wrapTight wrapText="bothSides">
                    <wp:wrapPolygon edited="0">
                      <wp:start x="-128" y="0"/>
                      <wp:lineTo x="-128" y="21316"/>
                      <wp:lineTo x="21600" y="21316"/>
                      <wp:lineTo x="21600" y="0"/>
                      <wp:lineTo x="-12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llcrest High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0 Dauphin Ro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tawa, Ontar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G 2L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3-733-17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3-733-6126 (fax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Course Outlin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C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H4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ity Physic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 and Semes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Lev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 Val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Overview: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 xml:space="preserve">This course enables students to deepen their understanding of physics concepts and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 xml:space="preserve">theories. Students will continue their exploration of energy transformations and the forces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 xml:space="preserve">that affect motion, and will investigate electrical, gravitational, and magnetic fields and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 xml:space="preserve">electromagnetic radiation. Students will also explore the wave nature of light, quantum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 xml:space="preserve">mechanics, and special relativity. They will further develop their scientific investigation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 xml:space="preserve">skills, learning, for example, how to analyse, qualitatively and quantitatively, data related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 xml:space="preserve">to a variety of physics concepts and principles. Students will also consider the impact of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echnological applications of physics on society and the environme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requisites: SPH3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37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s / Them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lines (in hours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CA"/>
              </w:rPr>
            </w:pPr>
            <w:r>
              <w:rPr>
                <w:i/>
                <w:sz w:val="22"/>
                <w:szCs w:val="22"/>
                <w:lang w:val="en-CA"/>
              </w:rPr>
              <w:t>Dynamic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Forces affect motion in predictable and quantifiable way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Forces acting on an object will determine the motion of that objec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Many technologies that utilize the principles of dynamics have societal and environmental implications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en-CA"/>
              </w:rPr>
            </w:pPr>
            <w:r>
              <w:rPr>
                <w:i/>
                <w:sz w:val="22"/>
                <w:szCs w:val="22"/>
                <w:lang w:val="en-CA"/>
              </w:rPr>
              <w:t>Energy and Momentu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Energy and momentum are conserved in all interaction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Interactions involving the laws of conservation of energy and conservation of momentum can be analysed mathematicall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sz w:val="22"/>
                <w:szCs w:val="22"/>
                <w:lang w:val="en-CA"/>
              </w:rPr>
              <w:t>Technological applications that involve energy and momentum can affect society and the environment in positive and negative ways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Palatino-BoldItalic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alatino-BoldItalic" w:ascii="Comic Sans MS" w:hAnsi="Comic Sans MS"/>
                <w:bCs/>
                <w:i/>
                <w:iCs/>
                <w:sz w:val="20"/>
                <w:szCs w:val="20"/>
              </w:rPr>
              <w:t>Fiel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Gravitational, electric, and magnetic forces act on matter from a distanc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Gravitational, electric, and magnetic fields share many similar properti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The behaviour of matter in gravitational, electric, and magnetic fields can be described mathematicall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Technological systems that involve gravitational, electric, and magnetic fields can have an effect on society and the environment.</w:t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Palatino-BoldItalic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alatino-BoldItalic" w:ascii="Comic Sans MS" w:hAnsi="Comic Sans MS"/>
                <w:bCs/>
                <w:i/>
                <w:iCs/>
                <w:sz w:val="20"/>
                <w:szCs w:val="20"/>
              </w:rPr>
              <w:t>Light as a Wav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Light has properties that are similar to the properties of mechanical wav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The behaviour of light as a wave can be described mathematicall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sz w:val="22"/>
                <w:szCs w:val="22"/>
                <w:lang w:val="en-CA"/>
              </w:rPr>
              <w:t>Technologies that use the principles of the wave nature of light can have societal and environmental implications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Palatino-BoldItalic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alatino-BoldItalic" w:ascii="Comic Sans MS" w:hAnsi="Comic Sans MS"/>
                <w:bCs/>
                <w:i/>
                <w:iCs/>
                <w:sz w:val="20"/>
                <w:szCs w:val="20"/>
              </w:rPr>
              <w:t>Modern Physic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Light can show particle-like and wave-like behaviour, and particles can show wavelike behaviou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sz w:val="22"/>
                <w:szCs w:val="22"/>
                <w:lang w:val="en-CA"/>
              </w:rPr>
              <w:t>The behaviour of light as a particle and the behaviour of particles as waves can be described mathematicall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ime is relative to a person’s frame of referenc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e effects of relativistic motion can be described mathematicall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omic Sans MS" w:hAnsi="Comic Sans MS" w:cs="Palatino-Roman"/>
                <w:sz w:val="20"/>
                <w:szCs w:val="20"/>
              </w:rPr>
            </w:pPr>
            <w:r>
              <w:rPr>
                <w:sz w:val="22"/>
                <w:szCs w:val="20"/>
              </w:rPr>
              <w:t>New theories can change scientific thought and lead to the development of new technologies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sessment and Evalua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centage for Final Gra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and Understand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ing and Investig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tive Evalu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xtbook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boo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lacement Co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s 12 (Nelson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9.9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s will sign a textbook liability form at the start of each course.  Students are responsible for all textbooks; including the replacement or repair cos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urse Expectations:</w:t>
      </w:r>
    </w:p>
    <w:p>
      <w:pPr>
        <w:pStyle w:val="Normal"/>
        <w:numPr>
          <w:ilvl w:val="0"/>
          <w:numId w:val="1"/>
        </w:numPr>
        <w:rPr/>
      </w:pPr>
      <w:r>
        <w:rPr/>
        <w:t>Please see the Hillcrest Assessment and Evaluation Policy which references information on assignment completion and absences</w:t>
      </w:r>
    </w:p>
    <w:p>
      <w:pPr>
        <w:pStyle w:val="Normal"/>
        <w:numPr>
          <w:ilvl w:val="0"/>
          <w:numId w:val="1"/>
        </w:numPr>
        <w:rPr/>
      </w:pPr>
      <w:r>
        <w:rPr/>
        <w:t>Please see the Hillcrest Student Agenda for additional information relating to attendance and punctuality</w:t>
      </w:r>
    </w:p>
    <w:p>
      <w:pPr>
        <w:pStyle w:val="Normal"/>
        <w:numPr>
          <w:ilvl w:val="0"/>
          <w:numId w:val="1"/>
        </w:numPr>
        <w:rPr/>
      </w:pPr>
      <w:r>
        <w:rPr/>
        <w:t>Students are expected to arrive to class on time, prepared with all materials and work completed</w:t>
      </w:r>
    </w:p>
    <w:p>
      <w:pPr>
        <w:pStyle w:val="Normal"/>
        <w:numPr>
          <w:ilvl w:val="0"/>
          <w:numId w:val="1"/>
        </w:numPr>
        <w:rPr/>
      </w:pPr>
      <w:r>
        <w:rPr/>
        <w:t>Extra help is available from your teachers, from room 109 at the posted times, and in departmental help sessions as post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59:00Z</dcterms:created>
  <dc:creator>OCDSB</dc:creator>
  <dc:description/>
  <cp:keywords/>
  <dc:language>en-US</dc:language>
  <cp:lastModifiedBy>Lawrence Nelson</cp:lastModifiedBy>
  <dcterms:modified xsi:type="dcterms:W3CDTF">2012-08-28T15:59:00Z</dcterms:modified>
  <cp:revision>2</cp:revision>
  <dc:subject/>
  <dc:title/>
</cp:coreProperties>
</file>